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>2.6) QUADRI DI ZONA – Operazioni annual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</w:t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6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are le condizioni di pulizia dei quadri elettrici nel suo complesso (interruttori, contattori, morsettiere, etc.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6.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ificare integrità dei fusibi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6.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are lo stato di isolamento delle lin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6.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rificare interblocc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/>
          </w:pPr>
          <w:r>
            <w:rPr>
              <w:sz w:val="28"/>
            </w:rPr>
            <w:t>COD.: M-EL-2.6 c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Anno 200.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09:00Z</dcterms:created>
  <dc:creator> Bruno</dc:creator>
  <dc:description/>
  <cp:keywords/>
  <dc:language>en-US</dc:language>
  <cp:lastModifiedBy>client4</cp:lastModifiedBy>
  <cp:lastPrinted>2006-09-01T13:16:00Z</cp:lastPrinted>
  <dcterms:modified xsi:type="dcterms:W3CDTF">2006-11-29T11:13:00Z</dcterms:modified>
  <cp:revision>3</cp:revision>
  <dc:subject/>
  <dc:title>Cod</dc:title>
</cp:coreProperties>
</file>